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jc w:val="center"/>
        <w:rPr/>
      </w:pPr>
      <w:r>
        <w:rPr/>
        <w:t>(dílčí hodnotící kritéria č. 1 a č. 2)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/>
      </w:pPr>
      <w:r>
        <w:rPr>
          <w:b/>
        </w:rPr>
        <w:t xml:space="preserve">Dílčí hodnotící kritérium č. 1 – výše nabídkové ceny za dodávku RTG C-ramena v Kč bez DPH 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ávka pojízdného RTG s C-ramenem dle bodu 4.1.1 písm, a) výzvy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vanish/>
          <w:sz w:val="16"/>
          <w:szCs w:val="16"/>
        </w:rPr>
        <w:t>* ZVA, TAK I  UPRAVENO DLE PŘIPOMÍNKY - JAK ou cenu, uvedenou v článku 7 roků</w:t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sz w:val="16"/>
          <w:szCs w:val="16"/>
        </w:rPr>
        <w:t>* nabídková cena nesmí předkročit cenu předpokládanou, a to 1 500 000,- Kč bez DP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>
          <w:b/>
          <w:b/>
          <w:sz w:val="16"/>
          <w:szCs w:val="16"/>
        </w:rPr>
      </w:pPr>
      <w:r>
        <w:rPr>
          <w:b/>
        </w:rPr>
        <w:t xml:space="preserve">Dílčí hodnotící kritérium č. 1 – výše nabídkové ceny za </w:t>
      </w:r>
      <w:r>
        <w:rPr>
          <w:b/>
          <w:bCs/>
        </w:rPr>
        <w:t xml:space="preserve">servisní zabezpečení po skončení záruky po dobu 7 roků v Kč bez DPH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sní zabezpečení po skončení bezplatné záruky po dobu 7 roků dle bodu 4.1.1 písm. b) výzvy *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nabídková cena nesmí překročit cenu předpokládanou, a to 1 300 000,- Kč bez DP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093108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02:00Z</dcterms:created>
  <dc:creator>Pocitac</dc:creator>
  <dc:description/>
  <dc:language>en-US</dc:language>
  <cp:lastModifiedBy>Standard</cp:lastModifiedBy>
  <cp:lastPrinted>2012-03-23T07:20:00Z</cp:lastPrinted>
  <dcterms:modified xsi:type="dcterms:W3CDTF">2013-10-25T06:02:00Z</dcterms:modified>
  <cp:revision>2</cp:revision>
  <dc:subject/>
  <dc:title>Krycí list nabídky</dc:title>
</cp:coreProperties>
</file>